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BANDO DI GARA D’APPALTO  SERVIZI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ZIONE I : AMMINISTRAZIONE AGGIUDICATRIC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1) DENOMINAZIONE E INDIRIZZO UFFICIALE DELL’AMMINISTRAZIONE AGGIUDICATRICE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zi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di Mantov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zio Responsab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: Via  Roma 39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A.P.  461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ità/Città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ntov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ubblica Italia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6-33822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ax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6- 273801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a elettronica  (e-mail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conomato@domino.comune.mantova.i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rizzo Internet (URL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www.cittadimantova.i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.2) I.3) I.4) INDIRIZZO PRESSO IL QUALE E’ POSSIBILE OTTENERE ULTERIORI INFORMAZIONI/ DOCUMENTAZIONE/INVIARE OFFERTE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ome al punto I.1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EZIONE II : OGGETTO DELL’APPAL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I.1.1) Denominazione conferita all’appalto dall’Amministrazione aggiudicatri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ffidamento del servizio triennale di manutenzione ordinaria e straordinaria del parco automezzi del Comune di Mantova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I.1.2) tipo di appalto e luogo di esecuzione, luogo di consegna o di prestazione di serviz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SERVIZ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Categoria servizi N. 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Luogo principale di  esecuzione :  Comune di Mantova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Codice NUTS : ITC4B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I.1.5) Breve descrizione dell’appalto o degli acquis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rvizio di manutenzione triennale ordinaria e straordinaria del parco automezzi del Comune di Mantova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II-1.6) CPV (Vocabolario comune degli appalti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0111000-6.– Gestione parco macchine  – servizi riparazione e manutenzion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.1.9) Ammissibilità di varianti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no</w:t>
      </w:r>
    </w:p>
    <w:p>
      <w:pPr>
        <w:pStyle w:val="Heading1"/>
        <w:rPr/>
      </w:pPr>
      <w:r>
        <w:rPr>
          <w:rFonts w:cs="Arial" w:ascii="Arial" w:hAnsi="Arial"/>
        </w:rPr>
        <w:t>II.2.1) Quantitativo o entità totale :      € 140.310,00  IVA esclusa , costi della sicurezza  per eliminazione interferenze pari a Euro O (zero)</w:t>
      </w:r>
    </w:p>
    <w:p>
      <w:pPr>
        <w:pStyle w:val="Heading1"/>
        <w:rPr/>
      </w:pPr>
      <w:r>
        <w:rPr>
          <w:rFonts w:cs="Arial" w:ascii="Arial" w:hAnsi="Arial"/>
        </w:rPr>
        <w:t xml:space="preserve">II.2.2)  Opzioni </w:t>
      </w:r>
      <w:r>
        <w:rPr>
          <w:rFonts w:cs="Arial" w:ascii="Arial" w:hAnsi="Arial"/>
          <w:b w:val="false"/>
          <w:bCs w:val="false"/>
        </w:rPr>
        <w:t>:  N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II.3) DURATA DELL’APPALTO TERMINE DI ESECUZION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iennal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SEZIONE III: INFORMAZIONI DI CARATTERE GIURIDICO, ECONOMICO, FINANZIARIO E TECNIC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II.1) Condizioni relative all’appalto</w:t>
      </w:r>
    </w:p>
    <w:p>
      <w:pPr>
        <w:pStyle w:val="TextBody"/>
        <w:rPr/>
      </w:pPr>
      <w:r>
        <w:rPr>
          <w:rFonts w:cs="Arial" w:ascii="Arial" w:hAnsi="Arial"/>
        </w:rPr>
        <w:t xml:space="preserve">III.1.1) Cauzioni e garanzie richieste </w:t>
      </w:r>
      <w:r>
        <w:rPr>
          <w:rFonts w:cs="Arial" w:ascii="Arial" w:hAnsi="Arial"/>
          <w:b w:val="false"/>
          <w:bCs w:val="false"/>
        </w:rPr>
        <w:t>( se del caso)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auzione provvisoria  pari al 2% come previsto dal disciplinare di gara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auzione definitiva come previsto dal Capitolato speciale d’Appal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I.1.2) Principali modalità di finanziamento e di pagamento e/o riferimenti alle disposizioni applicabili in materia (se del cas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ndi propr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II.1.3) Forma giuridica che dovrà assumere il raggruppamento di operatori economici aggiudicatario dell’appalto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</w:t>
      </w:r>
      <w:r>
        <w:rPr>
          <w:rFonts w:cs="Arial" w:ascii="Arial" w:hAnsi="Arial"/>
          <w:b w:val="false"/>
          <w:bCs w:val="false"/>
        </w:rPr>
        <w:t>Raggruppamento temporaneo di imprese ai sensi artt. 34-37 D. Lgs. 163/2006 e s.m.i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II.1.4 ) Altre condizioni particolari cui è soggetta la realizzazione dell’appalto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I.2) CONDIZIONI DI PARTECIPAZION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I.2.1) Situazione personale degli operatori, inclusi i requisiti relativi all’iscrizione nell’albo professionale o nel registro commerciale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Informazioni e formalità necessarie per valutare la conformità ai requisiti : vedasi art. 8 disciplinare di gara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I.2.2) Capacità economica e finanziaria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Informazioni e formalità necessarie per valutare la conformità ai requisiti : vedasi art. 8 disciplinare di gara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I.2.3 )  Capacità tecnica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Informazioni e formalità necessarie per valutare la conformità ai requisiti : vedasi art. 8 disciplinare di gara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ZIONE IV : PROCEDURA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V.1.1) TIPO DI PROCEDURA: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</w:t>
      </w:r>
      <w:r>
        <w:rPr>
          <w:rFonts w:cs="Arial" w:ascii="Arial" w:hAnsi="Arial"/>
          <w:b w:val="false"/>
          <w:bCs w:val="false"/>
        </w:rPr>
        <w:t>APERT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V.2) CRITERI DI AGGIUDICAZIONE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ffidamento all’offerta che otterrà il punteggio più elevato , come indicato all’art. 16 del disciplinare di gar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V.3) INFORMAZIONI DI CARATTERE AMMINISTRATIVO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odice Cig 3668031AED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V.3.4) Termine per il ricevimento delle offerte:  02/01/2012   ore 12.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V.3.6) Lingue utilizzabili per la presentazione delle offerte: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</w:t>
      </w:r>
      <w:r>
        <w:rPr>
          <w:rFonts w:cs="Arial" w:ascii="Arial" w:hAnsi="Arial"/>
          <w:b w:val="false"/>
          <w:bCs w:val="false"/>
        </w:rPr>
        <w:t>italian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V.3.7) Periodo minimo durante il quale l’offerente è vincolato alla propria offerta :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</w:t>
      </w:r>
      <w:r>
        <w:rPr>
          <w:rFonts w:cs="Arial" w:ascii="Arial" w:hAnsi="Arial"/>
          <w:b w:val="false"/>
          <w:bCs w:val="false"/>
        </w:rPr>
        <w:t>Periodo in giorno : 180 ( dal termine ultimo per il ricevimento delle offerte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V.3.8)  Modalità di apertura delle offerte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</w:t>
      </w:r>
      <w:r>
        <w:rPr>
          <w:rFonts w:cs="Arial" w:ascii="Arial" w:hAnsi="Arial"/>
          <w:b w:val="false"/>
          <w:bCs w:val="false"/>
        </w:rPr>
        <w:t xml:space="preserve">Data :  03/01/2012              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</w:t>
      </w:r>
      <w:r>
        <w:rPr>
          <w:rFonts w:cs="Arial" w:ascii="Arial" w:hAnsi="Arial"/>
          <w:b w:val="false"/>
          <w:bCs w:val="false"/>
        </w:rPr>
        <w:t>Luogo: Sede Municipale Mantova – via Roma 39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</w:t>
      </w:r>
      <w:r>
        <w:rPr>
          <w:rFonts w:cs="Arial" w:ascii="Arial" w:hAnsi="Arial"/>
          <w:b w:val="false"/>
          <w:bCs w:val="false"/>
        </w:rPr>
        <w:t>Persone ammesse ad assistere  all’apertura delle offerte : si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 </w:t>
      </w:r>
      <w:r>
        <w:rPr>
          <w:rFonts w:cs="Arial" w:ascii="Arial" w:hAnsi="Arial"/>
          <w:b w:val="false"/>
          <w:bCs w:val="false"/>
        </w:rPr>
        <w:t>Legali rappresentanti e loro delegati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ZIONE VI : ALTRE INFORMAZIONI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.1) trattasi di un appalto periodico:  N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.3)  INFORMAZIONI COMPLEMENTARI :</w:t>
      </w:r>
    </w:p>
    <w:p>
      <w:pPr>
        <w:pStyle w:val="TextBody"/>
        <w:ind w:left="450" w:hanging="0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 xml:space="preserve">Altre informazioni , quali ad esempio le modalità di presentazione dell’offerta, soggetti ammessi alla gara, ecc sono contenute nel disciplinare di gara, e nel capitolato speciale, disponibili gratuitamente presso l’Ufficio Economato   e presso il sito internet  </w:t>
      </w:r>
      <w:hyperlink r:id="rId2">
        <w:r>
          <w:rPr>
            <w:rStyle w:val="InternetLink"/>
            <w:rFonts w:cs="Arial" w:ascii="Arial" w:hAnsi="Arial"/>
          </w:rPr>
          <w:t>www.cittadimantova.it</w:t>
        </w:r>
      </w:hyperlink>
    </w:p>
    <w:p>
      <w:pPr>
        <w:pStyle w:val="Normal"/>
        <w:autoSpaceDE w:val="false"/>
        <w:ind w:firstLine="4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’aggiudicazione si addiverrà anche in presenza di una sola offerta valida, purché congrua.</w:t>
      </w:r>
    </w:p>
    <w:p>
      <w:pPr>
        <w:pStyle w:val="Normal"/>
        <w:autoSpaceDE w:val="false"/>
        <w:ind w:firstLine="45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n sono ammesse offerte parziali o condizionate.</w:t>
      </w:r>
    </w:p>
    <w:p>
      <w:pPr>
        <w:pStyle w:val="TextBody"/>
        <w:ind w:left="450" w:hanging="0"/>
        <w:jc w:val="both"/>
        <w:rPr/>
      </w:pPr>
      <w:r>
        <w:rPr>
          <w:rFonts w:cs="Arial" w:ascii="Arial" w:hAnsi="Arial"/>
        </w:rPr>
        <w:t xml:space="preserve">La procedura sarà svolta con modalità telematica mediante l’utilizzo della piattaforma Sintel della Centrale Acquisti Regione Lombardia, alla quale è necessario registrarsi, anche solo temporaneamente, come previsto nel Disciplinare di gara, collegandosi al sito </w:t>
      </w:r>
      <w:hyperlink r:id="rId3">
        <w:r>
          <w:rPr>
            <w:rStyle w:val="InternetLink"/>
            <w:rFonts w:cs="Arial" w:ascii="Arial" w:hAnsi="Arial"/>
          </w:rPr>
          <w:t>www.centraleacquisti.regione.lombardia.it</w:t>
        </w:r>
      </w:hyperlink>
      <w:r>
        <w:rPr>
          <w:rFonts w:cs="Arial" w:ascii="Arial" w:hAnsi="Arial"/>
        </w:rPr>
        <w:t xml:space="preserve"> - nr. verde 800116738.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soggetti interessati potranno adire le competenti sedi giurisdizionali in conformità alla normativa vigente, notificando gli atti processuali nei confronti del Comune di Mantova  presso gli uffici dell’Avvocatura Comunale , in Via Roma 39.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presente bando non vincola la stazione appaltante che si riserva di non aggiudicare per motivi di pubblico interesse e ove valuti l’offerta non conveniente o non idonea.</w:t>
      </w:r>
    </w:p>
    <w:p>
      <w:pPr>
        <w:pStyle w:val="Normal"/>
        <w:autoSpaceDE w:val="false"/>
        <w:ind w:firstLine="45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’ ammesso il subappalto .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n  è consentito che un'impresa partecipi alla gara sia singolarmente , sia quale componente di un raggruppamento di imprese. Non possono partecipare contemporaneamente  alla stessa gara  un consorzio e le sue consorziate, qualora indicate quali esecutrici del servizio.</w:t>
      </w:r>
    </w:p>
    <w:p>
      <w:pPr>
        <w:pStyle w:val="Normal"/>
        <w:autoSpaceDE w:val="false"/>
        <w:ind w:firstLine="45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'Ente appaltante si  riserva di applicare l'art. 140 del D.Lgs. 163/2006 e smi.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presente bando non vincola la stazione appaltante nè all'espletamento della gara, nè alla successiva aggiudicazione.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stipulazione del contratto avverrà per atto pubblico.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i sensi dell'art. 79 del D.Lgs 163/2006 e smi a pena di esclusione dell'offerta, il concorrente è obbligato ad indicare indirizzo esatto e nr. di fax ai quali saranno inviate tutte le comunicazioni relative alla presente procedura di gara, tale adempimento equivale ad accettazione da parte del concorrente a che tutte  le comunicazioni ,  in particolare quelle di cui all'art. 79 del D.Lgs. e smi vengano effettuate via fax.</w:t>
      </w:r>
    </w:p>
    <w:p>
      <w:pPr>
        <w:pStyle w:val="Normal"/>
        <w:autoSpaceDE w:val="false"/>
        <w:ind w:left="45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e informazioni e le comunicazioni circa le esclusioni e l'aggiudicazione della gara saranno fornite nei modi e nei termini previsti dall'art. 79 del D. Lgs. 163/2006 </w:t>
      </w:r>
    </w:p>
    <w:p>
      <w:pPr>
        <w:pStyle w:val="Normal"/>
        <w:autoSpaceDE w:val="false"/>
        <w:ind w:left="45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.U.P.: Il Dirigente del Settore Economico-Finanziario e Tributario Dr.ssa Marzia Malacarne.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.4) PROCEDURE DI RICORSO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</w:t>
      </w:r>
      <w:r>
        <w:rPr>
          <w:rFonts w:cs="Arial" w:ascii="Arial" w:hAnsi="Arial"/>
          <w:b w:val="false"/>
          <w:bCs w:val="false"/>
        </w:rPr>
        <w:t xml:space="preserve">TAR Lombardia – sezione staccata di Brescia , via Malta 12 I- 25100 Brescia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.5)  Data di pubblicazione su GURI n. 147 del 14/12/2011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Il Dirigente</w:t>
      </w:r>
    </w:p>
    <w:p>
      <w:pPr>
        <w:pStyle w:val="TextBod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 w:val="false"/>
          <w:bCs w:val="false"/>
        </w:rPr>
        <w:t xml:space="preserve">Dr.ssa Marzia Malacarn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tadimantova.it/" TargetMode="External"/><Relationship Id="rId3" Type="http://schemas.openxmlformats.org/officeDocument/2006/relationships/hyperlink" Target="http://www.centraleacquisti.regione.lombardia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18:00Z</dcterms:created>
  <dc:creator>Carrero</dc:creator>
  <dc:description/>
  <dc:language>en-US</dc:language>
  <cp:lastModifiedBy>Azzoni</cp:lastModifiedBy>
  <cp:lastPrinted>2011-03-30T09:08:00Z</cp:lastPrinted>
  <dcterms:modified xsi:type="dcterms:W3CDTF">2011-12-12T07:37:00Z</dcterms:modified>
  <cp:revision>23</cp:revision>
  <dc:subject/>
  <dc:title>BANDO DI GARA D’APPALTO -   FORNITURE</dc:title>
</cp:coreProperties>
</file>