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1309"/>
        <w:gridCol w:w="2284"/>
        <w:gridCol w:w="1785"/>
        <w:gridCol w:w="979"/>
      </w:tblGrid>
      <w:tr>
        <w:trPr>
          <w:tblHeader w:val="true"/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A - MODELLO - CILINDR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RG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MATRICOLAZIO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IMENT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km 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/09/11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IZIA LOCAL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fa Romeo 146 - 14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L 282 TP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RILE 20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.558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unto ELX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W 009 KJ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GLIO 20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.884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B 732 N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ZO 199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.145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 465 RK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IUGNO 199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.670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Z 773 D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BBRAIO 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698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Z 774 D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BBRAIO 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234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C 876 NF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CEMBRE 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.971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 048 S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IUGNO 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.850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 047 S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IUGNO 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.959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Grande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Y 286 X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BBRAIO 2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478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anda - 9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 464 RK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IUGNO 199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.040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anda - 11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 685 ST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GOSTO 2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500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anda - 11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 274 HK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TTEMBRE 20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191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olksvagen Golf - 19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 637 C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IUGN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961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Grande Punto - 13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G 690 YP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GLI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703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Grande Punto - 14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N 252 DL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BBRAIO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276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Sedici - 2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A 135 T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CEMBRE 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700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Fiat Doblò - 1.6 MJT 16V90CV ACTIV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YA 580 AG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ZO 2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rgone Fiat Scudo - 16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L 552 AC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GGIO 2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.057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rgone Fiat Scudo - 2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M 518 A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BBRAIO 20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.503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Ducato - 25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J 445 E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IUGNO 199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.952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EP Toyota - 25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N 45502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NNAIO 199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.040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MW F650  -  6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Z 1245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ZO 20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.512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MW F650  -  6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Z 1245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ZO 20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.339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A - MODELLO - CILINDR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RG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MATRICOLAZIO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IMENT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km 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/09/11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ooter Malaguti - 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5GJ9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RILE 20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284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ooter Malaguti - 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5GJ9G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RILE 20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370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iaggio M47 - 2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F 1905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GGIO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335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iaggio M47 - 2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F 1905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GGIO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798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to Suzuki DL650 V - 6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YA 0286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GLIO 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29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el Meriva - 18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YA 189 A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TTOBRE 2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FFARI ISTITUZIONAL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Ulysse - 2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C 026 MC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GOSTO 2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.311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Multipla - 1900 Jt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 413 C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BBRAI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755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anda - 11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K 623 M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NNAIO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600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di A6 - 3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M 393 M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BBRAIO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250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SSI NOTIFICATOR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anda - 11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K 621 M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NNAIO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545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MANIO E PATRIMON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anda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Z129 Y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CEMBRE 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91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ORTELLO UNIC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unto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 792 VX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TTOBRE 20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056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RVIZIO ECONOMA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nault - JN1E24 32 - 6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 242 F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NO 198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.190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tocarro Iveco DAILY- 2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K 483 K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CEMBRE 20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.391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itroen Berlingo - 14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 680 NB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GGIO 2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.336</w:t>
            </w:r>
          </w:p>
        </w:tc>
      </w:tr>
      <w:tr>
        <w:trPr>
          <w:trHeight w:val="623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tocarro Iveco DAILY  - 24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M 458 MJ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BBRAIO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.100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Uno Fire  - 1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N 57918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TTEMBRE 199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.160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ITICHE EDUCATIV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uolabus Fiat Iveco - 25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J 606 E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TTOBRE 199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.245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A - MODELLO - CILINDR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RG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MATRICOLAZIO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IMENT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km 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/09/11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uolabus Fiat Iveco - 23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M 092 J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TTOBRE 2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.829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uolabus Fiat Iveco - 3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T 034 MT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RILE 200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.170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unto Classic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R 596 ZX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TTOBRE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752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Mercedes Bus Daimler AG 906 - 3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S 863 X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VEMBRE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.541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Mercedes Bus Daimler AG 906 - 3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S 864 X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VEMBRE 2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193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IVITA' CULTURAL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anda 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 270 CL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NNAI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432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USEO DI SAN SEBASTIAN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anda Van - 1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 621 B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BBRAIO 199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.108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VORI PUBBLIC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unto Classic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H644J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GGI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095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unto Classic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H645J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GGI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64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unto Classic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H734J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IUGN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995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unto Classic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H735J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IUGN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951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unto Classic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H736J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IUGN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/metan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349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unto Multijet - 13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 511 M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ZO 2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930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RVIZI SOCIAL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Ulysse - 20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 018 C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BBRAI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607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anda  - 1200 cc Dynami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H 893 J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IUGNO 2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16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yundai - Getz - 11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 352 E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VEMBRE 20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356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yundai - Getz - 11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 353 E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VEMBRE 20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598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unto - 1300 cc Multije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 510 M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ZO 2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asol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695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at Panda - 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W 677 WG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IUGNO 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43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ooter Malaguti - 5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5GKBF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RILE 20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500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A - MODELLO - CILINDR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RG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MATRICOLAZIO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IMENTAZIO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km 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/09/11</w:t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IBLIOTECHE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el Corsa - 1200 c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N 57479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IUGNO 199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nz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.164</w:t>
            </w:r>
          </w:p>
        </w:tc>
      </w:tr>
    </w:tbl>
    <w:p>
      <w:pPr>
        <w:pStyle w:val="Heading"/>
        <w:tabs>
          <w:tab w:val="clear" w:pos="708"/>
          <w:tab w:val="left" w:pos="9072" w:leader="none"/>
          <w:tab w:val="right" w:pos="12474" w:leader="none"/>
        </w:tabs>
        <w:ind w:left="-284" w:hanging="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60"/>
      <w:ind w:right="3795" w:hanging="0"/>
      <w:rPr>
        <w:rFonts w:ascii="Arial" w:hAnsi="Arial" w:cs="Arial"/>
        <w:b/>
        <w:b/>
        <w:color w:val="181512"/>
        <w:sz w:val="16"/>
        <w:szCs w:val="16"/>
        <w:lang w:val="en-US" w:eastAsia="en-US"/>
      </w:rPr>
    </w:pPr>
    <w:r>
      <w:rPr>
        <w:rFonts w:cs="Arial" w:ascii="Arial" w:hAnsi="Arial"/>
        <w:b/>
        <w:color w:val="181512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918585</wp:posOffset>
          </wp:positionH>
          <wp:positionV relativeFrom="paragraph">
            <wp:posOffset>77470</wp:posOffset>
          </wp:positionV>
          <wp:extent cx="2781300" cy="7531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78130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exact" w:line="160"/>
      <w:ind w:right="3795" w:hanging="0"/>
      <w:rPr>
        <w:rFonts w:ascii="Arial" w:hAnsi="Arial" w:cs="Arial"/>
        <w:b/>
        <w:b/>
        <w:color w:val="181512"/>
        <w:sz w:val="16"/>
        <w:szCs w:val="16"/>
      </w:rPr>
    </w:pPr>
    <w:r>
      <w:rPr>
        <w:rFonts w:cs="Arial" w:ascii="Arial" w:hAnsi="Arial"/>
        <w:b/>
        <w:color w:val="181512"/>
        <w:sz w:val="16"/>
        <w:szCs w:val="16"/>
      </w:rPr>
      <w:t>SETTORE ECONOMICO-FINANZIARIO E TRIBUTARIO</w:t>
      <w:tab/>
      <w:tab/>
    </w:r>
  </w:p>
  <w:p>
    <w:pPr>
      <w:pStyle w:val="Normal"/>
      <w:widowControl w:val="false"/>
      <w:autoSpaceDE w:val="false"/>
      <w:ind w:right="3795" w:hanging="0"/>
      <w:rPr>
        <w:rFonts w:ascii="Arial" w:hAnsi="Arial" w:cs="Arial"/>
        <w:b/>
        <w:b/>
        <w:color w:val="181512"/>
        <w:sz w:val="16"/>
        <w:szCs w:val="16"/>
      </w:rPr>
    </w:pPr>
    <w:r>
      <w:rPr>
        <w:rFonts w:cs="Arial" w:ascii="Arial" w:hAnsi="Arial"/>
        <w:b/>
        <w:color w:val="181512"/>
        <w:sz w:val="16"/>
        <w:szCs w:val="16"/>
      </w:rPr>
    </w:r>
  </w:p>
  <w:p>
    <w:pPr>
      <w:pStyle w:val="Normal"/>
      <w:widowControl w:val="false"/>
      <w:tabs>
        <w:tab w:val="clear" w:pos="708"/>
        <w:tab w:val="center" w:pos="4819" w:leader="none"/>
        <w:tab w:val="right" w:pos="9638" w:leader="none"/>
      </w:tabs>
      <w:autoSpaceDE w:val="false"/>
      <w:spacing w:lineRule="exact" w:line="160"/>
      <w:ind w:right="3795" w:hanging="0"/>
      <w:rPr>
        <w:rFonts w:ascii="Arial" w:hAnsi="Arial" w:cs="Arial"/>
        <w:b/>
        <w:b/>
        <w:color w:val="181512"/>
        <w:sz w:val="16"/>
        <w:szCs w:val="16"/>
      </w:rPr>
    </w:pPr>
    <w:r>
      <w:rPr>
        <w:rFonts w:cs="Arial" w:ascii="Arial" w:hAnsi="Arial"/>
        <w:b/>
        <w:color w:val="181512"/>
        <w:sz w:val="16"/>
        <w:szCs w:val="16"/>
      </w:rPr>
      <w:t>Servizio Economato</w:t>
    </w:r>
  </w:p>
  <w:p>
    <w:pPr>
      <w:pStyle w:val="Normal"/>
      <w:widowControl w:val="false"/>
      <w:tabs>
        <w:tab w:val="clear" w:pos="708"/>
        <w:tab w:val="right" w:pos="19236" w:leader="none"/>
      </w:tabs>
      <w:autoSpaceDE w:val="false"/>
      <w:spacing w:lineRule="exact" w:line="160"/>
      <w:ind w:right="3795" w:hanging="0"/>
      <w:rPr>
        <w:rFonts w:ascii="Arial" w:hAnsi="Arial" w:cs="Arial"/>
        <w:color w:val="181512"/>
        <w:sz w:val="16"/>
        <w:szCs w:val="16"/>
      </w:rPr>
    </w:pPr>
    <w:r>
      <w:rPr>
        <w:rFonts w:cs="Arial" w:ascii="Arial" w:hAnsi="Arial"/>
        <w:color w:val="181512"/>
        <w:sz w:val="16"/>
        <w:szCs w:val="16"/>
      </w:rPr>
      <w:t>Via Roma 39   46100 Mantova</w:t>
    </w:r>
  </w:p>
  <w:p>
    <w:pPr>
      <w:pStyle w:val="Normal"/>
      <w:widowControl w:val="false"/>
      <w:tabs>
        <w:tab w:val="clear" w:pos="708"/>
        <w:tab w:val="center" w:pos="9638" w:leader="none"/>
        <w:tab w:val="right" w:pos="19236" w:leader="none"/>
      </w:tabs>
      <w:autoSpaceDE w:val="false"/>
      <w:spacing w:lineRule="exact" w:line="160"/>
      <w:ind w:right="3795" w:hanging="0"/>
      <w:rPr>
        <w:rFonts w:ascii="Arial" w:hAnsi="Arial" w:cs="Arial"/>
        <w:color w:val="181512"/>
        <w:sz w:val="16"/>
        <w:szCs w:val="16"/>
      </w:rPr>
    </w:pPr>
    <w:r>
      <w:rPr>
        <w:rFonts w:cs="Arial" w:ascii="Arial" w:hAnsi="Arial"/>
        <w:color w:val="181512"/>
        <w:sz w:val="16"/>
        <w:szCs w:val="16"/>
      </w:rPr>
      <w:t>T. +39 0376 338224/562    F. +39 0376 224010</w:t>
    </w:r>
  </w:p>
  <w:p>
    <w:pPr>
      <w:pStyle w:val="Normal"/>
      <w:widowControl w:val="false"/>
      <w:tabs>
        <w:tab w:val="clear" w:pos="708"/>
        <w:tab w:val="center" w:pos="9638" w:leader="none"/>
        <w:tab w:val="right" w:pos="19236" w:leader="none"/>
      </w:tabs>
      <w:autoSpaceDE w:val="false"/>
      <w:spacing w:lineRule="exact" w:line="160"/>
      <w:ind w:right="3795" w:hanging="0"/>
      <w:rPr>
        <w:rFonts w:ascii="Arial" w:hAnsi="Arial" w:cs="Arial"/>
        <w:i/>
        <w:i/>
        <w:color w:val="181512"/>
        <w:sz w:val="16"/>
        <w:szCs w:val="16"/>
      </w:rPr>
    </w:pPr>
    <w:r>
      <w:rPr>
        <w:rFonts w:cs="Arial" w:ascii="Arial" w:hAnsi="Arial"/>
        <w:i/>
        <w:color w:val="181512"/>
        <w:sz w:val="16"/>
        <w:szCs w:val="16"/>
      </w:rPr>
      <w:t xml:space="preserve">economato@domino.comune.mantova.it   </w:t>
    </w:r>
  </w:p>
  <w:p>
    <w:pPr>
      <w:pStyle w:val="Footer"/>
      <w:rPr>
        <w:rFonts w:ascii="Arial" w:hAnsi="Arial" w:cs="Arial"/>
        <w:color w:val="181512"/>
        <w:sz w:val="16"/>
        <w:szCs w:val="16"/>
      </w:rPr>
    </w:pPr>
    <w:hyperlink r:id="rId2">
      <w:r>
        <w:rPr>
          <w:rStyle w:val="InternetLink"/>
          <w:rFonts w:cs="Arial" w:ascii="Arial" w:hAnsi="Arial"/>
          <w:sz w:val="16"/>
          <w:szCs w:val="16"/>
        </w:rPr>
        <w:t>www.comune.mantova.it</w:t>
      </w:r>
    </w:hyperlink>
    <w:r>
      <w:rPr>
        <w:rFonts w:cs="Arial" w:ascii="Arial" w:hAnsi="Arial"/>
        <w:b/>
        <w:color w:val="181512"/>
        <w:sz w:val="16"/>
        <w:szCs w:val="16"/>
      </w:rPr>
      <w:tab/>
    </w:r>
    <w:r>
      <w:rPr>
        <w:rStyle w:val="PageNumber"/>
        <w:sz w:val="16"/>
        <w:szCs w:val="16"/>
      </w:rPr>
      <w:tab/>
      <w:tab/>
      <w:tab/>
      <w:tab/>
      <w:tab/>
    </w:r>
  </w:p>
  <w:p>
    <w:pPr>
      <w:pStyle w:val="Footer"/>
      <w:rPr>
        <w:rFonts w:ascii="Arial" w:hAnsi="Arial" w:cs="Arial"/>
        <w:color w:val="181512"/>
        <w:sz w:val="16"/>
        <w:szCs w:val="16"/>
      </w:rPr>
    </w:pPr>
    <w:r>
      <w:rPr>
        <w:rFonts w:cs="Arial" w:ascii="Arial" w:hAnsi="Arial"/>
        <w:color w:val="181512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right"/>
      <w:rPr/>
    </w:pPr>
    <w:r>
      <w:rPr/>
      <w:tab/>
    </w:r>
    <w:r>
      <w:rPr>
        <w:rFonts w:cs="Arial" w:ascii="Arial" w:hAnsi="Arial"/>
      </w:rPr>
      <w:tab/>
      <w:tab/>
      <w:tab/>
    </w:r>
    <w:r>
      <w:rPr>
        <w:rFonts w:cs="Arial" w:ascii="Arial" w:hAnsi="Arial"/>
        <w:b/>
        <w:sz w:val="16"/>
        <w:szCs w:val="16"/>
      </w:rPr>
      <w:t>ALLEGATO A_ ELENCO AUTOMEZZI</w:t>
    </w:r>
  </w:p>
  <w:p>
    <w:pPr>
      <w:pStyle w:val="Header"/>
      <w:ind w:left="-567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PAG.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4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>/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4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Header"/>
      <w:ind w:left="-567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512445" cy="8077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1" r="-3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567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ind w:left="-567" w:hanging="0"/>
      <w:jc w:val="center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 xml:space="preserve">PARCO AUTOMEZZI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comune.mantov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logo 2009 - Servizio Economato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23:00Z</dcterms:created>
  <dc:creator>Administrator</dc:creator>
  <dc:description/>
  <dc:language>en-US</dc:language>
  <cp:lastModifiedBy>Azzoni</cp:lastModifiedBy>
  <cp:lastPrinted>2011-12-12T08:42:00Z</cp:lastPrinted>
  <dcterms:modified xsi:type="dcterms:W3CDTF">2011-12-12T07:43:00Z</dcterms:modified>
  <cp:revision>12</cp:revision>
  <dc:subject/>
  <dc:title>XXXXXXXXXXXXXXXXXXXXXXXXXXXXXXXXXXXXXXXXXXXXXXXXXXXXXXXXXXXXXXXXXXXXXXXXXXXXXXXXXXXXXXXXXXXXXXXXXXXXXXXXXXXXXXXXXXXXXXXXXXXX</dc:title>
</cp:coreProperties>
</file>